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Совета Новоомского сельского поселения «О бюджете Новоомского сельского поселения на 2025 год и на плановый период 2026 и 202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ценка налоговых и неналоговых поступлений, используемая при прогнозировании доходов на 2025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jc w:val="both"/>
        <w:rPr/>
      </w:pPr>
      <w:r>
        <w:rPr/>
        <w:t>- прогноза социально-экономического развития Новоомского сельского поселения 2025 -2027 годы;</w:t>
      </w:r>
    </w:p>
    <w:p>
      <w:pPr>
        <w:pStyle w:val="Normal"/>
        <w:jc w:val="both"/>
        <w:rPr/>
      </w:pPr>
      <w:r>
        <w:rPr/>
        <w:t>- основных направлений бюджетной и налоговой политики Новоомского сельского поселения на 2025 - 2027 годы;</w:t>
      </w:r>
    </w:p>
    <w:p>
      <w:pPr>
        <w:pStyle w:val="Normal"/>
        <w:jc w:val="both"/>
        <w:rPr/>
      </w:pPr>
      <w:r>
        <w:rPr/>
        <w:t>- отчетности об исполнении бюджета Новоом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огноз налоговых и неналоговых доходов на 2025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, с учетом прогнозируемого уровня инфляции на 2025 год и плановый период, а также исходя из ожидаемых итогов исполнения доходной части бюджета Новоомского сельского поселения за 2024 год.</w:t>
      </w:r>
    </w:p>
    <w:p>
      <w:pPr>
        <w:pStyle w:val="Normal"/>
        <w:ind w:firstLine="567"/>
        <w:jc w:val="both"/>
        <w:rPr/>
      </w:pPr>
      <w:r>
        <w:rPr/>
        <w:t>В прогнозе собственных доходов на 2025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я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11"/>
        <w:shd w:fill="auto" w:val="clear"/>
        <w:spacing w:lineRule="auto" w:line="240" w:before="0" w:after="0"/>
        <w:ind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роме того, </w:t>
      </w:r>
      <w:r>
        <w:rPr>
          <w:sz w:val="24"/>
          <w:szCs w:val="24"/>
          <w:lang w:val="ru-RU"/>
        </w:rPr>
        <w:t xml:space="preserve">согласно статье 160.1 Бюджетного кодекса РФ, </w:t>
      </w:r>
      <w:r>
        <w:rPr>
          <w:sz w:val="24"/>
          <w:szCs w:val="24"/>
        </w:rPr>
        <w:t>бюджет на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>-20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 годы планировался в соответствии с Постановлением Администрации</w:t>
      </w:r>
      <w:r>
        <w:rPr>
          <w:sz w:val="24"/>
          <w:szCs w:val="24"/>
          <w:lang w:val="ru-RU"/>
        </w:rPr>
        <w:t xml:space="preserve"> Новоомского сельского поселения от 17.06.2016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44 «</w:t>
      </w:r>
      <w:r>
        <w:rPr>
          <w:sz w:val="24"/>
          <w:szCs w:val="24"/>
          <w:lang w:eastAsia="ar-SA"/>
        </w:rPr>
        <w:t>Об утверждении методики прогнозирования поступлений доходов в бюджет Новоомского сельского поселения Омского муниципального района Омской области, главным администратором которых является Администрация Новоомского сельского поселения Омского муниципального района Омской области</w:t>
      </w:r>
      <w:r>
        <w:rPr>
          <w:sz w:val="24"/>
          <w:szCs w:val="24"/>
          <w:lang w:val="ru-RU" w:eastAsia="ar-SA"/>
        </w:rPr>
        <w:t>»</w:t>
      </w:r>
      <w:r>
        <w:rPr>
          <w:sz w:val="24"/>
          <w:szCs w:val="24"/>
          <w:lang w:val="ru-RU"/>
        </w:rPr>
        <w:t xml:space="preserve"> (далее – Методика прогнозирования доходов).</w:t>
      </w:r>
    </w:p>
    <w:p>
      <w:pPr>
        <w:pStyle w:val="11"/>
        <w:shd w:fill="auto" w:val="clear"/>
        <w:spacing w:lineRule="auto" w:line="240" w:before="0" w:after="0"/>
        <w:ind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планируется поступление доходов в размере </w:t>
      </w:r>
      <w:r>
        <w:rPr>
          <w:sz w:val="24"/>
          <w:szCs w:val="24"/>
          <w:lang w:val="ru-RU"/>
        </w:rPr>
        <w:t>18 889 932,29</w:t>
      </w:r>
      <w:r>
        <w:rPr>
          <w:sz w:val="24"/>
          <w:szCs w:val="24"/>
        </w:rPr>
        <w:t xml:space="preserve"> рублей, на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в размере </w:t>
      </w:r>
      <w:r>
        <w:rPr>
          <w:sz w:val="24"/>
          <w:szCs w:val="24"/>
          <w:lang w:val="ru-RU"/>
        </w:rPr>
        <w:t>19 003 274,25</w:t>
      </w:r>
      <w:r>
        <w:rPr>
          <w:sz w:val="24"/>
          <w:szCs w:val="24"/>
        </w:rPr>
        <w:t xml:space="preserve"> рублей, на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в размере </w:t>
      </w:r>
      <w:r>
        <w:rPr>
          <w:sz w:val="24"/>
          <w:szCs w:val="24"/>
          <w:lang w:val="ru-RU"/>
        </w:rPr>
        <w:t>19 932 131,98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left="-180" w:firstLine="888"/>
        <w:jc w:val="both"/>
        <w:rPr/>
      </w:pPr>
      <w:r>
        <w:rPr/>
        <w:t xml:space="preserve"> </w:t>
      </w:r>
      <w:r>
        <w:rPr/>
        <w:t xml:space="preserve">Собственные доходы на 2025 год запланированы в размере 11 057 212,86 рублей, в том числе налоговые доходы в размере 9 231 825,14 рублей, неналоговые доходы в размере 1 825 387,72 рублей. </w:t>
      </w:r>
    </w:p>
    <w:p>
      <w:pPr>
        <w:pStyle w:val="Normal"/>
        <w:ind w:left="-180" w:firstLine="888"/>
        <w:jc w:val="both"/>
        <w:rPr/>
      </w:pPr>
      <w:r>
        <w:rPr/>
        <w:t xml:space="preserve">Собственные доходы на 2026 год запланированы в размере 11 079 606,82 рублей, в том числе налоговые доходы в размере 9 217 274,10 рублей, неналоговые доходы в размере 1 862 332,72 рублей. </w:t>
      </w:r>
    </w:p>
    <w:p>
      <w:pPr>
        <w:pStyle w:val="Normal"/>
        <w:ind w:left="-180" w:firstLine="888"/>
        <w:jc w:val="both"/>
        <w:rPr/>
      </w:pPr>
      <w:r>
        <w:rPr/>
        <w:t xml:space="preserve">Собственные доходы на 2027 год запланированы в размере 11 970 712,55 рублей, в том числе налоговые доходы в размере 10 108 379,83 рублей, неналоговые доходы в размере 1 862 332,72 рублей. </w:t>
      </w:r>
    </w:p>
    <w:p>
      <w:pPr>
        <w:pStyle w:val="Normal"/>
        <w:ind w:left="-180" w:firstLine="888"/>
        <w:jc w:val="both"/>
        <w:rPr/>
      </w:pPr>
      <w:r>
        <w:rPr/>
        <w:t>Безвозмездные поступления от других бюджетов бюджетной системы РФ на 2025 год запланированы в сумме 7 832 719,43 рублей, на 2026 год – 7 923 667,43 рублей, на 2027 год – 7 961 419,43 рублей.</w:t>
      </w:r>
    </w:p>
    <w:p>
      <w:pPr>
        <w:pStyle w:val="Normal"/>
        <w:ind w:left="-180" w:firstLine="180"/>
        <w:jc w:val="both"/>
        <w:rPr/>
      </w:pPr>
      <w:r>
        <w:rPr/>
        <w:tab/>
        <w:t>В составе налоговых и неналоговых доходов на 2025 год доля налоговых доходов составляет 83 %.</w:t>
      </w:r>
    </w:p>
    <w:p>
      <w:pPr>
        <w:pStyle w:val="Normal"/>
        <w:jc w:val="both"/>
        <w:rPr/>
      </w:pPr>
      <w:r>
        <w:rPr/>
        <w:tab/>
        <w:t>Наибольший удельный вес в структуре налоговых доходов бюджета Новоомского сельского поселения занимаю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налог – 3 339 000,00 рублей или 36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цизы по подакцизным товарам (продукции), производимым на территории Российской Федерации – 3 023 055,14 рублей или 33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доходы физических лиц – 1 438 770,00 рублей или 16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имущество – 1 326 000,00 рублей или 14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ый сельскохозяйственный налог – 105 000,00 рублей или 1 %.</w:t>
      </w:r>
    </w:p>
    <w:p>
      <w:pPr>
        <w:pStyle w:val="Normal"/>
        <w:ind w:firstLine="708"/>
        <w:jc w:val="both"/>
        <w:rPr/>
      </w:pPr>
      <w:r>
        <w:rPr/>
        <w:t>Объём неналоговых поступлений в составе налоговых и неналоговых доходов бюджета Новоомского сельского поселения на 2025 год занимает 17 %.</w:t>
      </w:r>
    </w:p>
    <w:p>
      <w:pPr>
        <w:pStyle w:val="Normal"/>
        <w:ind w:firstLine="708"/>
        <w:jc w:val="both"/>
        <w:rPr/>
      </w:pPr>
      <w:r>
        <w:rPr/>
        <w:t xml:space="preserve">В общем объёме неналоговых доходов на 2025 год наибольший удельный вес приходится на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оходы, от использования имущества, находящегося в государственной и муниципальной собственности, в том числе: доходы от сдачи в аренду земельных участков, имуществ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лата, поступившая в рамках договора за предоставление права на размещение нестационарного торгового объект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- государственная пошлина за совершение нотариальных действий.</w:t>
      </w:r>
    </w:p>
    <w:p>
      <w:pPr>
        <w:pStyle w:val="Normal"/>
        <w:ind w:firstLine="708"/>
        <w:jc w:val="both"/>
        <w:rPr/>
      </w:pPr>
      <w:r>
        <w:rPr/>
        <w:t>Бюджетные назначения по собственным доходам на 2025 - 2027 годы запланированы в соответствии с прогнозными данными главных администраторов доходов бюджета: Межрайонной ИФНС России № 4 по Омской области, УФК по Омской области и Методикой прогнозирования доход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лог на доходы с физических лиц</w:t>
      </w:r>
    </w:p>
    <w:p>
      <w:pPr>
        <w:pStyle w:val="Normal"/>
        <w:ind w:firstLine="708"/>
        <w:jc w:val="both"/>
        <w:rPr/>
      </w:pPr>
      <w:r>
        <w:rPr/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567"/>
        <w:jc w:val="both"/>
        <w:rPr/>
      </w:pPr>
      <w:r>
        <w:rPr/>
        <w:t>Расчет по данному виду налога производился налоговым органом, исходя из ожидаемой оценки поступлений за 2024 год, динамики поступлений за три последних года, с учетом роста фонда начисленной заработной платы работников в 2025 году на 16%, с учетом основных показателей прогноза социально-экономического развития Омской области на 2024 год и на период до 2026 года, предоставленных Министерством экономики Омской области, с учетом выплат по имущественным и социальным налоговым вычетам.</w:t>
      </w:r>
    </w:p>
    <w:p>
      <w:pPr>
        <w:pStyle w:val="Normal"/>
        <w:ind w:firstLine="708"/>
        <w:jc w:val="both"/>
        <w:rPr/>
      </w:pPr>
      <w:r>
        <w:rPr/>
        <w:t>Прогноз поступления налога на доходы физических лиц на 2025 год запланирован в объеме 1 438 770,00 руб., на 2026 год –1 520 190,00 руб., на 2027 год – 1 597 890,00 ру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кцизы</w:t>
      </w:r>
    </w:p>
    <w:p>
      <w:pPr>
        <w:pStyle w:val="Normal"/>
        <w:ind w:firstLine="708"/>
        <w:jc w:val="both"/>
        <w:rPr/>
      </w:pPr>
      <w:r>
        <w:rPr/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5 год и на плановый период 2026 и 2027 годов». Прогноз на 2025-2027 годы предоставлен УФК по Омской области. На 2025 год запланировано поступление дорожного фонда в размере 3 023 055,14 руб., на 2026 год – 2 926 084,10 руб., на 2027 год – 3 738 489,83 руб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Единый сельскохозяйственный налог</w:t>
      </w:r>
    </w:p>
    <w:p>
      <w:pPr>
        <w:pStyle w:val="Normal"/>
        <w:ind w:firstLine="708"/>
        <w:jc w:val="both"/>
        <w:rPr/>
      </w:pPr>
      <w:r>
        <w:rPr/>
        <w:t xml:space="preserve">Прогноз по налогу лиц предоставлен Межрайонной ИФНС России № 4 по Омской области и рассчитан в соответствии с главой 26.1 Налогового кодекса РФ «Система налогообложения для сельскохозяйственных товаропроизводителей (Единый сельскохозяйственный налог)»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рогноз поступлений по налогу основан на данных об исчисленных суммах налога за 2023 согласно отчету № 5-ЕСХН «Отчет о налоговой базе и структуре начислений по единому сельскохозяйственному налогу» и рассчитан, исходя из оценки ожидаемого поступления за 2024 год, динамики поступлений за 2022 – 2023 года и 1 полугодие 2024 года и уровня собираемости налога в 2021-2023 годах (89%).</w:t>
      </w:r>
    </w:p>
    <w:p>
      <w:pPr>
        <w:pStyle w:val="Normal"/>
        <w:ind w:firstLine="708"/>
        <w:jc w:val="both"/>
        <w:rPr/>
      </w:pPr>
      <w:r>
        <w:rPr/>
        <w:t>Прогноз поступления единого сельскохозяйственного налога на 2025 год запланирован в объеме 105 000,00 руб., на 2026 год – 106 000,00 тыс. руб., на 2027 год – 107 000,00 ру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ind w:firstLine="567"/>
        <w:jc w:val="both"/>
        <w:rPr/>
      </w:pPr>
      <w:r>
        <w:rPr/>
        <w:t>Поступления налога на 2025 год запланированы в объеме 1 326 000,00 руб., на 2026 год – 1 326 000,00 руб., на 2027 год – 1 326 000,00 руб. на основании прогнозных данных главного администратора доходов: Межрайонной ИФНС России № 4 по Омской обла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налога произведен в соответствии с главой 32 «Налог на имущество физических лиц» Налогового кодекса Российской Федерации, Закона Омской области от 24.09.2015 № 1788-ОЗ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огноз поступлений на 2025-2027 годы определен, исходя из динамики налоговой базы по налогу, фактических поступлений 2022 – 2023 годов и 1 полугодия 2024 года и уровня собираемости налога – 84.3%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ind w:firstLine="567"/>
        <w:jc w:val="both"/>
        <w:rPr/>
      </w:pPr>
      <w:r>
        <w:rPr/>
        <w:t>Поступления налога на 2025 год запланированы в объеме 3 339 000,00 руб., на 2026 год – 3 339 000,00 руб., на 2027 год – 3 339 000,00 руб. на основании прогнозных данных главного администратора доходов: Межрайонной ИФНС России № 4 по Омской области.</w:t>
      </w:r>
    </w:p>
    <w:p>
      <w:pPr>
        <w:pStyle w:val="Normal"/>
        <w:ind w:right="4" w:firstLine="707"/>
        <w:jc w:val="both"/>
        <w:rPr/>
      </w:pPr>
      <w:r>
        <w:rPr>
          <w:rStyle w:val="FontStyle39"/>
          <w:sz w:val="24"/>
          <w:szCs w:val="24"/>
        </w:rPr>
        <w:t xml:space="preserve">Прогноз по налогу сформирован в соответствии с главой 31 НК РФ «Земельный налог», Приказом Министерства имущественных отношений Омской области от 20.11.2020 </w:t>
      </w:r>
      <w:r>
        <w:rPr>
          <w:shd w:fill="FFFFFF" w:val="clear"/>
        </w:rPr>
        <w:t>№ </w:t>
      </w:r>
      <w:r>
        <w:rPr>
          <w:bCs/>
          <w:shd w:fill="FFFFFF" w:val="clear"/>
        </w:rPr>
        <w:t>45</w:t>
      </w:r>
      <w:r>
        <w:rPr>
          <w:shd w:fill="FFFFFF" w:val="clear"/>
        </w:rPr>
        <w:t>-</w:t>
      </w:r>
      <w:r>
        <w:rPr>
          <w:bCs/>
          <w:shd w:fill="FFFFFF" w:val="clear"/>
        </w:rPr>
        <w:t>п</w:t>
      </w:r>
      <w:r>
        <w:rPr>
          <w:shd w:fill="FFFFFF" w:val="clear"/>
        </w:rPr>
        <w:t> "Об утверждении результатов определения кадастровой стоимости земельных участков в составе земель населенных пунктов, земель сельскохозяйственного назначения, расположенных на территории Омской области".</w:t>
      </w:r>
    </w:p>
    <w:p>
      <w:pPr>
        <w:pStyle w:val="Normal"/>
        <w:ind w:firstLine="720"/>
        <w:jc w:val="both"/>
        <w:rPr/>
      </w:pPr>
      <w:r>
        <w:rPr/>
        <w:t>Прогноз поступлений на 2025-2027 годы определен, исходя из фактических поступлений 2023 года и 1 полугодия 2024 года, скорректированных на текущий темп сниж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/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5 год планируется в объеме 30 000,00 руб., на 2026 год – 30 000,00 руб., на 2027 год – 30 000,00 руб. в соответствии с Методикой прогнозирования доходов, исходя из количества обращений граждан за совершением нотариальных действий, ожидаемых в очередном году и плановом периоде.</w:t>
      </w:r>
    </w:p>
    <w:p>
      <w:pPr>
        <w:pStyle w:val="Normal"/>
        <w:jc w:val="center"/>
        <w:rPr/>
      </w:pPr>
      <w:r>
        <w:rPr>
          <w:b/>
          <w:u w:val="single"/>
        </w:rPr>
        <w:t>Доходы от использования имущества</w:t>
      </w:r>
    </w:p>
    <w:p>
      <w:pPr>
        <w:pStyle w:val="Normal"/>
        <w:ind w:left="-180" w:firstLine="888"/>
        <w:jc w:val="both"/>
        <w:rPr/>
      </w:pPr>
      <w:r>
        <w:rPr/>
        <w:t>Данные поступления запланированы на 2025 год в размере 1 590 228,64 руб., на 2026 год – 1 627 173,64 руб., на 2027 год – 1 627 173,64 руб. в соответствии с Методикой прогнозирования доходов</w:t>
      </w:r>
      <w:r>
        <w:rPr>
          <w:color w:val="000000"/>
        </w:rPr>
        <w:t>, исходя из количества договоров, заключенных (предполагаемых к заключению) с арендаторами</w:t>
      </w:r>
      <w:r>
        <w:rPr/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ходы от платных у слуг и компенсации затрат государства</w:t>
      </w:r>
    </w:p>
    <w:p>
      <w:pPr>
        <w:pStyle w:val="Normal"/>
        <w:ind w:left="-180" w:firstLine="888"/>
        <w:jc w:val="both"/>
        <w:rPr/>
      </w:pPr>
      <w:r>
        <w:rPr/>
        <w:t>Данные поступления запланированы на 2025 год в размере 205 159,08 руб., на 2026 год – 205 159,08 руб., на 2027 год – 205 159,08 руб. по возмещению расходов на оплату коммунальных услуг, возврата дебиторской задолженности в соответствии с Методикой прогнозирования доходов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Безвозмездные поступления</w:t>
      </w:r>
      <w:r>
        <w:rPr/>
        <w:t xml:space="preserve"> на 2025 год запланированы в размере 7 832 719,43 руб., на 2026 год в размере – 7 923 667,43 руб., на 2027 год в размере – 7 961 419,43 руб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ирование расходной ч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а Новоом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>на 2025 год и на плановый период 2026 и 2027 год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9933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993366"/>
          <w:sz w:val="24"/>
          <w:szCs w:val="24"/>
          <w:u w:val="single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  <w:u w:val="single"/>
        </w:rPr>
        <w:t>Общегосударственные вопросы</w:t>
      </w:r>
    </w:p>
    <w:p>
      <w:pPr>
        <w:pStyle w:val="TextBodyIndent"/>
        <w:ind w:right="27" w:firstLine="567"/>
        <w:rPr/>
      </w:pPr>
      <w:r>
        <w:rPr>
          <w:sz w:val="24"/>
          <w:szCs w:val="24"/>
        </w:rPr>
        <w:t>В проекте бюджета на 2025 год запланированы расходы по следующим статьям:</w:t>
      </w:r>
    </w:p>
    <w:p>
      <w:pPr>
        <w:pStyle w:val="TextBodyIndent"/>
        <w:ind w:right="27" w:firstLine="567"/>
        <w:rPr/>
      </w:pPr>
      <w:r>
        <w:rPr>
          <w:sz w:val="24"/>
          <w:szCs w:val="24"/>
        </w:rPr>
        <w:t>Общегосударственные вопросы в размере 11 428 365,97 рублей, а именно:</w:t>
      </w:r>
    </w:p>
    <w:p>
      <w:pPr>
        <w:pStyle w:val="TextBodyIndent"/>
        <w:ind w:right="27" w:hanging="0"/>
        <w:rPr/>
      </w:pPr>
      <w:r>
        <w:rPr>
          <w:sz w:val="24"/>
          <w:szCs w:val="24"/>
        </w:rPr>
        <w:t>1. Заработная плата высшего должностного лица в размере 1 796 163,66 рублей</w:t>
      </w:r>
    </w:p>
    <w:p>
      <w:pPr>
        <w:pStyle w:val="TextBodyIndent"/>
        <w:ind w:right="27" w:hanging="0"/>
        <w:rPr/>
      </w:pPr>
      <w:r>
        <w:rPr>
          <w:sz w:val="24"/>
          <w:szCs w:val="24"/>
        </w:rPr>
        <w:t>2. Заработная плата сотрудников администрации в размере 3 245 307,91 рублей</w:t>
      </w:r>
    </w:p>
    <w:p>
      <w:pPr>
        <w:pStyle w:val="TextBodyIndent"/>
        <w:ind w:right="27" w:hanging="0"/>
        <w:rPr>
          <w:sz w:val="24"/>
          <w:szCs w:val="24"/>
        </w:rPr>
      </w:pPr>
      <w:r>
        <w:rPr>
          <w:sz w:val="24"/>
          <w:szCs w:val="24"/>
        </w:rPr>
        <w:t>3. Резервный фонд – 10 000,00 рублей.</w:t>
      </w:r>
    </w:p>
    <w:p>
      <w:pPr>
        <w:pStyle w:val="TextBodyIndent"/>
        <w:ind w:right="27" w:hanging="0"/>
        <w:rPr/>
      </w:pPr>
      <w:r>
        <w:rPr>
          <w:sz w:val="24"/>
          <w:szCs w:val="24"/>
        </w:rPr>
        <w:t>4.1. Ориентировочные расходы в МКУ «Хозяйственное управление Администрации Новоомского сельского поселения» на сумму 5 000 000,00 рублей:</w:t>
      </w:r>
    </w:p>
    <w:p>
      <w:pPr>
        <w:pStyle w:val="TextBodyIndent"/>
        <w:ind w:right="27" w:hanging="0"/>
        <w:rPr/>
      </w:pPr>
      <w:r>
        <w:rPr>
          <w:sz w:val="24"/>
          <w:szCs w:val="24"/>
        </w:rPr>
        <w:t>4.1.1. Заработная плата сотрудников в размере 3 555 000,00 рублей,</w:t>
      </w:r>
    </w:p>
    <w:p>
      <w:pPr>
        <w:pStyle w:val="TextBodyIndent"/>
        <w:ind w:right="27" w:hanging="0"/>
        <w:rPr/>
      </w:pPr>
      <w:r>
        <w:rPr>
          <w:sz w:val="24"/>
          <w:szCs w:val="24"/>
        </w:rPr>
        <w:t>4.1.2.  Услуги связи на сумму 70 000,00 рублей, в том числе сотовая связь, телефонная связь, интернет.</w:t>
      </w:r>
    </w:p>
    <w:p>
      <w:pPr>
        <w:pStyle w:val="TextBodyIndent"/>
        <w:ind w:right="27" w:hanging="0"/>
        <w:rPr/>
      </w:pPr>
      <w:r>
        <w:rPr>
          <w:sz w:val="24"/>
          <w:szCs w:val="24"/>
        </w:rPr>
        <w:t>4.1.3. Расходы в области информационных технологий (заправка картриджей, обслуживание компьютеров, заправка картриджей, приобретение ПО) на сумму 570 000,00 рублей.</w:t>
      </w:r>
    </w:p>
    <w:p>
      <w:pPr>
        <w:pStyle w:val="TextBodyIndent"/>
        <w:ind w:right="27" w:hanging="0"/>
        <w:rPr/>
      </w:pPr>
      <w:r>
        <w:rPr>
          <w:sz w:val="24"/>
          <w:szCs w:val="24"/>
        </w:rPr>
        <w:t>4.1.4. Расходы на обслуживание пожарной сигнализации, обслуживание имущества, приобретение хозяйственных и строительных материалов, запчастей, ремонт а/м, приобретение ГСМ, уплата налогов и сборов) на сумму 875 000,00 рублей.</w:t>
      </w:r>
    </w:p>
    <w:p>
      <w:pPr>
        <w:pStyle w:val="TextBodyIndent"/>
        <w:ind w:right="27" w:hanging="0"/>
        <w:rPr/>
      </w:pPr>
      <w:r>
        <w:rPr>
          <w:sz w:val="24"/>
          <w:szCs w:val="24"/>
        </w:rPr>
        <w:t>4.2. Другие общегосударственные вопросы (расходы по Администрации): 1 376 894,40 рублей:</w:t>
      </w:r>
    </w:p>
    <w:p>
      <w:pPr>
        <w:pStyle w:val="TextBodyIndent"/>
        <w:ind w:right="27" w:hanging="0"/>
        <w:rPr/>
      </w:pPr>
      <w:r>
        <w:rPr>
          <w:sz w:val="24"/>
          <w:szCs w:val="24"/>
        </w:rPr>
        <w:t>4.2.1. Расходы на приобретение ПО, справки БТИ по многодетным, по бесхозным объектам, расходы на дружины, геодезическая съемка, налоги на имущество, транспортные налоги.</w:t>
      </w:r>
    </w:p>
    <w:p>
      <w:pPr>
        <w:pStyle w:val="TextBodyIndent"/>
        <w:ind w:right="27" w:hanging="0"/>
        <w:rPr>
          <w:sz w:val="24"/>
          <w:szCs w:val="24"/>
        </w:rPr>
      </w:pPr>
      <w:r>
        <w:rPr>
          <w:sz w:val="24"/>
          <w:szCs w:val="24"/>
        </w:rPr>
        <w:t>4.2.2. Коммунальные услуги (водоснабжение, электроснабжение, отопление) здания администрации и гаража.</w:t>
      </w:r>
    </w:p>
    <w:p>
      <w:pPr>
        <w:pStyle w:val="TextBodyIndent"/>
        <w:ind w:right="27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Национальная оборона</w:t>
      </w:r>
    </w:p>
    <w:p>
      <w:pPr>
        <w:pStyle w:val="Normal"/>
        <w:ind w:firstLine="567"/>
        <w:jc w:val="both"/>
        <w:rPr/>
      </w:pPr>
      <w:r>
        <w:rPr/>
        <w:t>Расходы Новоомского сельского поселения Омского муниципального района на содержание специалистов по осуществлению первичного воинского учета на территориях, где отсутствуют военные комиссариаты, на 2025 год учтены в разделе 0203 «Мобилизационная и вневойсковая подготовка» в объеме 912 197,00 рублей за счет субвенции на осуществление данных полномочий из областного бюджета, на 2026 год –1 003 145,00 рублей, на 2027 год – 1 040 897,00 рублей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27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безопасность и правоохранительная деятельность</w:t>
      </w:r>
    </w:p>
    <w:p>
      <w:pPr>
        <w:pStyle w:val="TextBodyIndent"/>
        <w:ind w:right="27" w:hanging="0"/>
        <w:rPr/>
      </w:pPr>
      <w:r>
        <w:rPr>
          <w:sz w:val="24"/>
          <w:szCs w:val="24"/>
        </w:rPr>
        <w:tab/>
        <w:t>В рамках раздела предусмотрены расходы Новоомского сельского поселения на мероприятия по предупреждению и ликвидации последствий чрезвычайных ситуаций и стихийных бедствий природного и техногенного характера на 2025 год в сумме 541 625,13 рублей в том числе на приобретение средств защиты и противопожарного инвентаря, приобретение и установка пожарных гидрантов в населенных пунктах, деятельность по организации противопожарной пропаганды, оплата коммунальных услуг (отопление и водоснабжение здания Пожарного депо), противопаводковые мероприятия. На 2026 год запланировано 541 625,13 рублей, на 2027 год – 848 009,47 рублей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Дорожное хозяйство (Дорожные фонды)</w:t>
      </w:r>
    </w:p>
    <w:p>
      <w:pPr>
        <w:pStyle w:val="Normal"/>
        <w:ind w:firstLine="567"/>
        <w:jc w:val="both"/>
        <w:rPr/>
      </w:pPr>
      <w:r>
        <w:rPr/>
        <w:t>Утвержден объем бюджетных ассигнований дорожного фонда Новоомского сельского поселения Омского муниципального района Омской области на 2025 год в размере 3 023 055,14 рублей, на 2026 год – 2 926 084,10 рублей, на 2027 год – 3 738 489,93 рублей. Данные ассигнования носят целевой характер, направляются на ямочный ремонт автомобильных дорог, очистку улиц от снега, грейдирование улиц, содержание автомобильных дорог, проектно-изыскательские работы. В 2025 году запланировано участие поселения в отборах, проводимых Министерством транспорта и дорожного хозяйства по ремонту ул. Школьная д. Калачево, а также на строительство автомобильной дороги по ул. Рощинская п. Новоомский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Жилищно-коммунальное хозяйство</w:t>
      </w:r>
    </w:p>
    <w:p>
      <w:pPr>
        <w:pStyle w:val="Normal"/>
        <w:ind w:firstLine="720"/>
        <w:jc w:val="both"/>
        <w:rPr/>
      </w:pPr>
      <w:r>
        <w:rPr/>
        <w:t>На благоустройство Новоомского сельского поселения планируется направить 714 000,00 рублей, в том числе уличное освещение 450 000,00 рублей, 264 000,00 рублей – прочие расходы по благоустройству; в 2026 году – 714 000,00 рублей, в 2027 году – 714 000,00 рублей. По данному разделу запланирована оплата гражданско-правового договора электрику, приобретение осветительных приборов, оплата услуг уличного освещ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олодежная политика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Расходы по отрасли «Молодежная политика предусмотрены на 2025 год в сумме 70 000,00 рублей, в 2026 – 70 000,00 рублей, в 2027 – 70 000,00 рублей. Проведение мероприятий в сфере молодежной политики, транспортные расходы на мероприятия, подарки выпускникам школы.</w:t>
      </w:r>
    </w:p>
    <w:p>
      <w:pPr>
        <w:pStyle w:val="Heading2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Культура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Расходы по отрасли "Культура, кинематография" предусмотрены на 2025 год в сумме 1505 706,76 рублей; в 2026 году – 1 505 706,76 рублей, в 2027 году – 1 505 706,76 рублей. По данному разделу запланирована оплата текущих расходов на здание Новоомского и Калачевского ДК коммунальные услуги (отопление, электроснабжение и водоснабжение здания ДК).</w:t>
      </w:r>
    </w:p>
    <w:p>
      <w:pPr>
        <w:pStyle w:val="TextBodyIndent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jc w:val="center"/>
        <w:rPr/>
      </w:pPr>
      <w:r>
        <w:rPr>
          <w:b/>
          <w:sz w:val="24"/>
          <w:szCs w:val="24"/>
          <w:u w:val="single"/>
        </w:rPr>
        <w:t>Физическая культура и спорт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Расходы по отрасли «Физическая культура и спорт» предусмотрены на 2025 год в сумме 694 982,29 рублей, в 2026 году – 694 982,29 рублей, в 2027 году – 694 982,29 рублей. По данному разделу запланирована оплата гражданско-правового договора тренеру по легкой атлетике, приобретение спортивного инвентаря, транспортные расходы, коммунальные услуги (отопление, электроснабжение и водоснабжение здания хоккейной раздевалки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 xml:space="preserve">                 У.А. Со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6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3:55:00Z</dcterms:created>
  <dc:creator>djob</dc:creator>
  <dc:description/>
  <cp:keywords/>
  <dc:language>en-US</dc:language>
  <cp:lastModifiedBy>happyuser</cp:lastModifiedBy>
  <cp:lastPrinted>2023-12-14T14:47:00Z</cp:lastPrinted>
  <dcterms:modified xsi:type="dcterms:W3CDTF">2024-11-14T04:22:00Z</dcterms:modified>
  <cp:revision>10</cp:revision>
  <dc:subject/>
  <dc:title>Пояснительная записка к формированию доходной части бюджета поселения на 2010 год</dc:title>
</cp:coreProperties>
</file>