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ОМСКОГО СЕЛЬСКОГО ПОСЕЛЕНИЯ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72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11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к рассмотрению проекта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законодательством Российской Федерации, Федеральным законом от 06.10.2003г. № 131-ФЗ «Об общих принципах организации самоуправления в Российской Федерации», Уставом Новоомского сельского поселения Омского муниципального района Омской области, Положением «О бюджетном процессе и бюджетном устройстве в Новоомском сельском поселении Омского муниципального района Омской области, Совет Новоомского сельского поселения Омского муниципального района Ом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нять проект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5 год и плановый период 2026 и 2027 годов» к рассмотр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Новоомского сельского поселения Омского муниципального района Омской области на 05 декабря 2024 г. в 17-00 по адресу: 644501, Омская область, Омский район, п. Новоомский, ул. Новая 1, Актовый за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становить, что замечания и предложения по проекту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5 год и плановый период 2026 и 2027 годов» направляются в письменном виде в Совет Новоомского сельского поселения Омского муниципального района Омской области в срок до 29 ноября 2024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еспечить обнародование настоящего решения, проекта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5 год и плановый период 2026 и 2027 годов» не позднее 18 ноября 2024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ату утверждения решения Совета Новоомского сельского поселения Омского муниципального района Омской области «О бюджете Новоомского сельского поселения Омского муниципального района Омской области на 2025 год и на плановый период 2026 и 2027 годов» не позднее 15 декабря 2024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ь Совета</w:t>
        <w:tab/>
        <w:tab/>
        <w:tab/>
        <w:tab/>
        <w:tab/>
        <w:t xml:space="preserve">       Н.Г. Три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 xml:space="preserve">     А.В. 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09:00Z</dcterms:created>
  <dc:creator>777</dc:creator>
  <dc:description/>
  <cp:keywords/>
  <dc:language>en-US</dc:language>
  <cp:lastModifiedBy>happyuser</cp:lastModifiedBy>
  <cp:lastPrinted>2023-11-16T08:16:00Z</cp:lastPrinted>
  <dcterms:modified xsi:type="dcterms:W3CDTF">2025-01-21T04:36:00Z</dcterms:modified>
  <cp:revision>3</cp:revision>
  <dc:subject/>
  <dc:title>СОВЕТ</dc:title>
</cp:coreProperties>
</file>